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龍野北高等学校体育館空調設備設置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県立龍野北高等学校長　松浦　弘幹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龍野北高等学校体育館空調設備設置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県立龍野北高等学校長　松浦　弘幹</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井上　直子</cp:lastModifiedBy>
  <cp:lastPrinted>2023-05-30T12:19:00Z</cp:lastPrinted>
  <dcterms:modified xsi:type="dcterms:W3CDTF">2024-09-30T07:44:00Z</dcterms:modified>
  <cp:revision>12</cp:revision>
  <dc:subject/>
  <dc:title>兵庫県契約事務等からの暴力団等の排除に関する要綱（案）</dc:title>
</cp:coreProperties>
</file>